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600561536"/>
      <w:bookmarkStart w:id="1" w:name="__Fieldmark__0_260056153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600561536"/>
      <w:bookmarkStart w:id="3" w:name="__Fieldmark__1_260056153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00561536"/>
            <w:bookmarkStart w:id="5" w:name="__Fieldmark__2_26005615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00561536"/>
            <w:bookmarkStart w:id="7" w:name="__Fieldmark__3_26005615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600561536"/>
            <w:bookmarkStart w:id="9" w:name="__Fieldmark__4_260056153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600561536"/>
            <w:bookmarkStart w:id="11" w:name="__Fieldmark__5_260056153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